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36"/>
          <w:szCs w:val="36"/>
        </w:rPr>
      </w:pPr>
      <w:r>
        <w:rPr>
          <w:rFonts w:cs="Palatino Linotype" w:ascii="Palatino Linotype" w:hAnsi="Palatino Linotype"/>
          <w:b/>
          <w:i/>
          <w:sz w:val="36"/>
          <w:szCs w:val="36"/>
        </w:rPr>
        <w:t>COSE DA FARE AL 30.11.2014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36"/>
          <w:szCs w:val="36"/>
        </w:rPr>
      </w:pPr>
      <w:r>
        <w:rPr>
          <w:rFonts w:cs="Palatino Linotype" w:ascii="Palatino Linotype" w:hAnsi="Palatino Linotype"/>
          <w:b/>
          <w:i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024"/>
        <w:gridCol w:w="2409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36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Argomento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Situazione - Propos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Responsabile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Rapporti con il Sindaco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1F497D"/>
              </w:rPr>
              <w:t>Rapporti con la Regione - Privatizzazion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Palatino Linotype" w:ascii="Palatino Linotype" w:hAnsi="Palatino Linotype"/>
              </w:rPr>
              <w:t>Appena possibile si rende necessario un chiarimento con gli Uffici Regionali competenti e in tal senso sarà fondamentale attivare (come si è già fatto) tutti i possibili canali per ottenere tale chiarimento con i responsabili di detti uffici, nella convinzione che possa al più presto essere ripresa quella armonia di intenti, di finalità e di idee che fino a poco tempo fa aveva caratterizzato la storia dei rapporti tra Fondazione e organi tutori. Indispensabile in questo quadro conservare e garantire l’autonomia della Fondazione.</w:t>
            </w:r>
          </w:p>
          <w:p>
            <w:pPr>
              <w:pStyle w:val="Normal"/>
              <w:spacing w:lineRule="atLeast" w:line="3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*     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tLeast" w:line="300"/>
              <w:ind w:right="92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t>Il 19 febbraio 2011 si è deliberata la richiesta di privatizzazione della Fondaz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spacing w:lineRule="atLeast" w:line="300"/>
              <w:ind w:right="92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i cercherà un nuovo colloquio diretto con Dirigenti, Funzionari ed Assessori competenti della Regione Veneto; verrà comunque richiesta una decisione nei termini di legge e, in caso di silenzio o diniego, si dovrà dare seguito alla impugnazione del provvedimento già contenuta nei ricorsi al TAR. 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Rapporti  con la Parrocchia 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rroco – Presidenza Cons. Past. - Consiglio Pastorale – Cons. Affari Econom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Rapporti con la Scuola Materna (Comitato di Gestione)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Rapporti con Progetto Insieme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Rapporti con “Seniores”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’ stato chiesto incontro da parte dei Senio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Utilizzo delle strutture “storiche” della Fondazione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ncorso di idee e successivi adempimenti</w:t>
            </w:r>
          </w:p>
          <w:p>
            <w:pPr>
              <w:pStyle w:val="Normal"/>
              <w:spacing w:lineRule="atLeast" w:line="30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*     *</w:t>
            </w:r>
          </w:p>
          <w:p>
            <w:pPr>
              <w:pStyle w:val="Normal"/>
              <w:widowControl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Quanto alla sistemazione definitiva degli immobili, nel quadro del progetto generale delle strutture di servizio della Fondazione già a suo tempo approvato, resta aperta la possibilità di un intervento su detti immobili di concerto con l’Amm. Com. </w:t>
            </w:r>
          </w:p>
          <w:p>
            <w:pPr>
              <w:pStyle w:val="Normal"/>
              <w:widowControl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Orti Sociali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zazione inaugurazione - seguire l’andamento della gestione</w:t>
            </w:r>
          </w:p>
          <w:p>
            <w:pPr>
              <w:pStyle w:val="Normal"/>
              <w:spacing w:lineRule="atLeas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Esecuzione opere – Scuola Materna e Centro Anziani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/>
              <w:ind w:right="92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 un punto di vista tecnico si deve monitorare la situazione del Piano di Zona.</w:t>
            </w:r>
          </w:p>
          <w:p>
            <w:pPr>
              <w:pStyle w:val="Normal"/>
              <w:widowControl w:val="false"/>
              <w:spacing w:lineRule="atLeast" w:line="300"/>
              <w:ind w:right="92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Finanziamento delle oper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120" w:right="92" w:hanging="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  <w:p>
            <w:pPr>
              <w:pStyle w:val="Normal"/>
              <w:widowControl w:val="false"/>
              <w:spacing w:lineRule="atLeast" w:line="300"/>
              <w:ind w:left="120" w:right="92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Cause pendenti avanti il TAR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’è da fare istanza di prelievo e tenere i rapporti con Prof. Avv. Minnei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attendono iniziative giudiziali ordinarie del Sindaco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BILANCIO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Mini Alloggi - Tariffe 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’è da rivedere la questione delle tariffe dei minialloggi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 generale c’è da rivedere il Bilancio per individuare le risorse necessarie per avviare nuovi servici e per il “recupero” dei 20.000 euro patrimonializzati dalla Dr.ssa Basso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Rapporti con la Stampa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Sito WEB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Informazione in generale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à Corrado Badon sta dando una mano per la gestione del sito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getto Incontro si è dichiarato disponibile in generale…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Rete fognaria di Via U. Foscolo 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tratta della condotta e delle cisterne in disuso da anni poste sull’area di proprietà della Fondazione a cavallo tra due lotti in Via Ugo Foscol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Sconfinamento del Comune di Saonara in Via Ugo Foscolo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 Via U. Foscolo il Comune di Saonara ha sconfinato con la  realizzazione di un marciapiede e la piantumazione di tassi, senza alcuna preventiva autorizzazione, per una fascia di circa 2 mt. X 200/300 mt. di lunghezz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overflowPunct w:val="false"/>
              <w:autoSpaceDE w:val="false"/>
              <w:spacing w:lineRule="atLeast" w:line="300"/>
              <w:ind w:right="92" w:hanging="0"/>
              <w:jc w:val="both"/>
              <w:textAlignment w:val="baseline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Verifica dei confini della proprietà di questo Ente con il Cimitero di Saonara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overflowPunct w:val="false"/>
              <w:autoSpaceDE w:val="false"/>
              <w:spacing w:lineRule="atLeast" w:line="300"/>
              <w:ind w:right="92" w:hanging="0"/>
              <w:jc w:val="both"/>
              <w:textAlignment w:val="baseline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Palatino Linotype" w:ascii="Palatino Linotype" w:hAnsi="Palatino Linotype"/>
              </w:rPr>
              <w:t>Il fittavolo Lazzaro ha approfittato dello stato di incertezza e dell’affossamento creato dalla realizzazione di un passaggio carraio da parte del Comune di Saonara sul lato sud del Cimitero. Sulla controversia è in corso la mediazione avanti l’A.Ve.Pa. I costi e le spese sono danni oggettivi e indiretti dell’operato della Amministrazione Comunale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Rinnovo contratti agricoli  con scadenza 10/11/2015  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Palatino Linotype" w:ascii="Palatino Linotype" w:hAnsi="Palatino Linotype"/>
              </w:rPr>
              <w:t>Sono circa 33 contratti: è necessario ridurre il numero con l’alienazione di circa 10 piccole porzioni di terreno, di proprietà dell’Ente, sulle quali i fittavoli hanno realizzato negli anni garage,  stalle, magazzini……..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Espropri del Comune di Saonara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seguiti da anni e con opere di urbanizzazione realizzate, per i quali non è stato completato il procedimento di accatastamento e cessione bonaria, visto che le spese sono a carico del Comune. I terreni non sono stati frazionati mq 8.500 circa e  pertanto sono ancora in carico all’Ente, coi relativi oneri fiscali.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overflowPunct w:val="false"/>
              <w:autoSpaceDE w:val="false"/>
              <w:spacing w:lineRule="atLeast" w:line="300"/>
              <w:ind w:right="92" w:hanging="0"/>
              <w:jc w:val="both"/>
              <w:textAlignment w:val="baseline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 xml:space="preserve">Occupazioni abusive in Via La Marmora 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tratta di una serie di sconfinamenti avvenuti nel corso degli anni (molti anni) lungo una fascia di terreno di proprietà della Fondazione in Via Lamarmora (Griggio – Pagnin Lucia – Badon – Salmaso ecc. ……)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PAT e PIANO INTERVENTI del Comune di Saonara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MASTER PLAN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snapToGrid w:val="false"/>
              <w:spacing w:lineRule="atLeast" w:line="240"/>
              <w:ind w:right="92" w:hanging="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overflowPunct w:val="false"/>
              <w:autoSpaceDE w:val="false"/>
              <w:spacing w:lineRule="atLeast" w:line="300"/>
              <w:ind w:right="92" w:hanging="0"/>
              <w:jc w:val="both"/>
              <w:textAlignment w:val="baseline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Piano degli interventi del Comune di Padova in Via Vigonovese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spacing w:lineRule="atLeast" w:line="300"/>
              <w:ind w:right="92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l Comune di Padova ha avviato la fase successiva al P.A.T. Comunale e sta predisponendo il Piano degli Interventi (P.I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536" w:leader="none"/>
              </w:tabs>
              <w:spacing w:lineRule="atLeast" w:line="300"/>
              <w:ind w:right="92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n riferimento all’area di proprietà della Fondazione sita in Via Vigonovese/Via Asturie, è necessario prendere contatti al più presto con l’Ufficio Competente (Arch. Fabris del Comune di Padova). Si era discusso con Arch. Zulian, poi con Fabris e Ass. Rossi a suo tempo, della possibilità di introdurre un’area perequata per la realizzazione di opere pubbliche sui terreni di proprietà della Fondazione (Falansterio dell’Asl ….)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7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Via Brentasecca fabbricati  ex Stivanello Lino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  <w:b/>
                <w:b/>
                <w:color w:val="1F497D"/>
              </w:rPr>
            </w:pPr>
            <w:r>
              <w:rPr>
                <w:rFonts w:cs="Palatino Linotype" w:ascii="Palatino Linotype" w:hAnsi="Palatino Linotype"/>
                <w:b/>
                <w:color w:val="1F497D"/>
              </w:rPr>
              <w:t>Nomina Nuovo Segretario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anni chiede di andare comunque in pensione a fine anno…</w:t>
            </w:r>
          </w:p>
          <w:p>
            <w:pPr>
              <w:pStyle w:val="Normal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spacing w:lineRule="atLeast" w:line="360"/>
        <w:ind w:left="120" w:right="9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2:00Z</dcterms:created>
  <dc:creator>OEM</dc:creator>
  <dc:description/>
  <dc:language>en-US</dc:language>
  <cp:lastModifiedBy>Fabio</cp:lastModifiedBy>
  <cp:lastPrinted>2014-07-30T11:35:00Z</cp:lastPrinted>
  <dcterms:modified xsi:type="dcterms:W3CDTF">2014-11-24T10:30:00Z</dcterms:modified>
  <cp:revision>4</cp:revision>
  <dc:subject/>
  <dc:title>Argomenti</dc:title>
</cp:coreProperties>
</file>